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0185969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60840977"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